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3210701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ТРИДЦЯТЬ ПЕРШ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bCs/>
        </w:rPr>
        <w:t>07.07. 2022                                                                                                               № 3016-31-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/>
      </w:pPr>
      <w:r>
        <w:rPr>
          <w:b/>
          <w:sz w:val="25"/>
          <w:szCs w:val="25"/>
        </w:rPr>
        <w:t>Про Додатковий перелік підприємств, установ, організацій, що надають соціально важливі послуги населенню Бучанської міської територіальної громади</w:t>
      </w:r>
    </w:p>
    <w:p>
      <w:pPr>
        <w:pStyle w:val="Normal"/>
        <w:ind w:right="6235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територіальної громади, враховуючи звернення ПКПП «Теплокомунсервіс», керуючись статтями 26, 60 Закону України «Про місцеве самоврядування в Україні», міська рад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Затвердити Додатковий перелік підприємств, установ, організацій, що надають соціально важливі послуги населенню, відповідно д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5"/>
          <w:szCs w:val="25"/>
        </w:rPr>
        <w:t>Юридичному відділу управління юридично-кадрової роботи Бучанської міської ради оприлюднити Додатковий перелік підприємств, установ, організацій, що надають соціально важливі послуги населенню на офіційному веб-сайті Бучансько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 Бучанської міської рад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 xml:space="preserve">          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го відділу                             __________________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Normal"/>
        <w:ind w:firstLine="5954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3016-31-VIII від 07.07.2022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ind w:firstLine="567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ОДАТКОВИЙ ПЕРЕЛІК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ідприємств, установ, організацій, що надають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ціально важливі послуги населенню</w:t>
      </w:r>
    </w:p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lang w:eastAsia="en-US"/>
        </w:rPr>
        <w:tab/>
        <w:t xml:space="preserve">Для цілей застосування статтей 15, 18 Закону України «Про оренду державного та комунального майна», підприємствами, установами, організаціями, що надають соціально важливі послуги населенню, </w:t>
      </w:r>
      <w:r>
        <w:rPr>
          <w:rFonts w:eastAsia="Calibri"/>
          <w:u w:val="single"/>
          <w:lang w:eastAsia="en-US"/>
        </w:rPr>
        <w:t>визначено</w:t>
      </w:r>
      <w:r>
        <w:rPr>
          <w:rFonts w:eastAsia="Calibri"/>
          <w:lang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/>
        <w:t>ПКПП «Теплокомунсервіс»</w:t>
      </w:r>
      <w:r>
        <w:rPr>
          <w:rFonts w:eastAsia="Calibri"/>
          <w:lang w:eastAsia="en-US"/>
        </w:rPr>
        <w:t xml:space="preserve"> (надавач  послуг з постачання теплової енергії на території Бучанської міської територіальної громади)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   Тарас ШАПРАВСЬКИЙ </w:t>
      </w:r>
    </w:p>
    <w:p>
      <w:pPr>
        <w:pStyle w:val="Normal"/>
        <w:ind w:firstLine="56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4:38:00Z</dcterms:created>
  <dc:creator>Екатерина</dc:creator>
  <dc:description/>
  <cp:keywords/>
  <dc:language>en-US</dc:language>
  <cp:lastModifiedBy>user</cp:lastModifiedBy>
  <cp:lastPrinted>2022-01-17T11:06:00Z</cp:lastPrinted>
  <dcterms:modified xsi:type="dcterms:W3CDTF">2022-07-12T07:46:00Z</dcterms:modified>
  <cp:revision>6</cp:revision>
  <dc:subject/>
  <dc:title>ПРОЕКТ</dc:title>
</cp:coreProperties>
</file>